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33764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527286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1312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